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39333673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99040832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